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 xml:space="preserve">Termomodernizacja budynku Wspólnoty Mieszkaniowej przy </w:t>
            </w:r>
            <w:r>
              <w:rPr>
                <w:rFonts w:eastAsia="Times New Roman" w:cs="Times New Roman"/>
                <w:b/>
                <w:bCs/>
                <w:kern w:val="2"/>
              </w:rPr>
              <w:t>ul. Sienkiewicza 8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End w:id="0"/>
            <w:bookmarkEnd w:id="1"/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Wykaz osób, o których mowa w zapytaniu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</w:rPr>
        <w:t xml:space="preserve">Data                                               </w:t>
        <w:tab/>
        <w:tab/>
        <w:t xml:space="preserve">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61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0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20T12:18:00Z</dcterms:modified>
  <cp:revision>13</cp:revision>
  <dc:subject/>
  <dc:title/>
</cp:coreProperties>
</file>